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Извещению о запросе предложений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 сети ШПД, КТВ, </w:t>
      </w:r>
      <w:r>
        <w:rPr>
          <w:sz w:val="24"/>
          <w:lang w:val="en-US"/>
        </w:rPr>
        <w:t>PON</w:t>
      </w:r>
      <w:r>
        <w:rPr>
          <w:sz w:val="24"/>
        </w:rPr>
        <w:t xml:space="preserve"> г. Уф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24"/>
        <w:gridCol w:w="6804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, Интернет абонентам г. Уф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с учетом материалов) без НДС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Строительство сети ШПД: 2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300 000 (два миллиона триста) тысяч рублей (без учета стоимости абонентских подключений), включая стоимость получения технических условий и всех видов согласовани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Строительство сети КТВ: 470 000 (четыреста семьдесят) тысяч рублей (без учета стоимости абонентских подключений), включая стоимость получения технических условий на и всех видов согласовани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Строительство сети </w:t>
            </w:r>
            <w:r>
              <w:rPr>
                <w:sz w:val="24"/>
                <w:lang w:val="en-US"/>
              </w:rPr>
              <w:t>PON</w:t>
            </w:r>
            <w:r>
              <w:rPr>
                <w:sz w:val="24"/>
              </w:rPr>
              <w:t xml:space="preserve"> – 85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00 (восемьдесят пять) тысяч рублей (без учета стоимости абонентских подключений) – включая стоимость получения технических условий и всех видов согласований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Стоимость монтажных работ и стоимость материалов определяется локальным сметным расчетом (Приложение к настоящему техническому заданию), Стоимость материалов, закупаемых подрядчиком, не может превышать закупочных цен ОАО «Башинформсвязь»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ов до 20.12.13 г., сроки по каждому дому устанавливаются отдельно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ная емкост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ети ШПД сети КТВ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г. Уфа, ул. Мушникова, 3/1, 3/2, 3/3 – 570 к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г. Уфа, ул. Мушникова, 17 – 90 к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г. Уфа, ул. Мушникова, 28 – 260 к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г. Уфа, ул. Коммунистическая, 72 стр. – 247 к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г. Уфа, ул. Ш. Руставели, 43 – 127 к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г. Уфа, ул. Летчиков, 2/1 – 160 к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г. Уфа, ул. Летчиков, 1/3 – 160 к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г. Уфа, ул. Сун-Ят-Сена, 9 – 56 к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г. Уфа, ул. Айская, 37 – 160 кв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троительство сети </w:t>
            </w:r>
            <w:r>
              <w:rPr>
                <w:sz w:val="24"/>
                <w:lang w:val="en-US"/>
              </w:rPr>
              <w:t>PO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г. Уфа, ул. Худайбердина, 11 стр. – 38 к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До начала производства работ в течение 10 дней с момента заключения договора получить  протоколы опроса жильцов и листы согласования на размещение оборудования в жилых домах согласно адресного план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1. Строительно-монтажные работы выполнить согласно спецификации и рабочих схем, представленных ОКС ЦТЭ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a.hajretdinov@rums.bashte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42:00Z</dcterms:created>
  <dc:creator>v.habiakhmetov</dc:creator>
  <dc:description/>
  <cp:keywords/>
  <dc:language>en-US</dc:language>
  <cp:lastModifiedBy>e.farrahova</cp:lastModifiedBy>
  <cp:lastPrinted>2013-08-06T09:37:00Z</cp:lastPrinted>
  <dcterms:modified xsi:type="dcterms:W3CDTF">2013-10-31T05:04:00Z</dcterms:modified>
  <cp:revision>9</cp:revision>
  <dc:subject/>
  <dc:title>СОГЛАСОВАНО</dc:title>
</cp:coreProperties>
</file>